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r. 9417   din 17 . 07 .  2007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 modificarea Hotărârii Consiliului Judeţean  nr. 44  din 30. 03. 2007,  referitoare la  repartizarea pe unităţi administrativ – teritoriale a sumei de 66.000 lei  alocată de la bugetul de stat pe anul 2007, pentru elaborarea şi / sau actualizarea planurilor urbanistice generale şi a regulamentelor locale de urban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rin Hotărârea Consiliului Judeţean Vâlcea  nr. 44 din 30.03.2007, a fost repartizată suma de </w:t>
      </w:r>
      <w:r>
        <w:rPr>
          <w:rFonts w:cs="Arial" w:ascii="Arial" w:hAnsi="Arial"/>
          <w:b/>
          <w:sz w:val="24"/>
          <w:szCs w:val="24"/>
        </w:rPr>
        <w:t xml:space="preserve">66.000 lei pe unităţi administrativ – teritoriale, sumă alocată de la bugetul de stat, prin bugetul </w:t>
      </w:r>
      <w:r>
        <w:rPr>
          <w:rFonts w:cs="Arial" w:ascii="Arial" w:hAnsi="Arial"/>
          <w:b/>
          <w:bCs/>
          <w:sz w:val="24"/>
          <w:szCs w:val="24"/>
        </w:rPr>
        <w:t>Ministerului Dezvoltării, Lucrărilor Publice şi Locuinţelo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4"/>
          <w:szCs w:val="24"/>
        </w:rPr>
        <w:t>pentru elaborarea planurilor urbanistice generale şi a regulamentelor locale de urbanism în sistem informaţional geografic (GIS)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În urma aplicării procedurii de atribuire a contractului de achiziţie publică prin cerere de ofertă, pentru localităţile Câineni şi Racoviţa,  a rezultat</w:t>
      </w:r>
      <w:r>
        <w:rPr>
          <w:rFonts w:cs="Arial" w:ascii="Arial" w:hAnsi="Arial"/>
          <w:b/>
          <w:sz w:val="24"/>
          <w:szCs w:val="24"/>
        </w:rPr>
        <w:t xml:space="preserve"> o economie de 9.500 lei </w:t>
      </w:r>
      <w:r>
        <w:rPr>
          <w:rFonts w:cs="Arial" w:ascii="Arial" w:hAnsi="Arial"/>
          <w:sz w:val="24"/>
          <w:szCs w:val="24"/>
        </w:rPr>
        <w:t>faţă de programul aprobat prin anexa la Hotărârea Consiliului Judeţean Vâlcea nr. 44 din 30.03.2007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a urmare, prin proiectul de hotărâre se propune  </w:t>
      </w:r>
      <w:r>
        <w:rPr>
          <w:rFonts w:cs="Arial" w:ascii="Arial" w:hAnsi="Arial"/>
          <w:b/>
          <w:sz w:val="24"/>
          <w:szCs w:val="24"/>
        </w:rPr>
        <w:t>redistribuirea sumei   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9.500 lei, comunei Boişoara</w:t>
      </w:r>
      <w:r>
        <w:rPr>
          <w:rFonts w:cs="Arial" w:ascii="Arial" w:hAnsi="Arial"/>
          <w:sz w:val="24"/>
          <w:szCs w:val="24"/>
        </w:rPr>
        <w:t>, pentru realizarea   planului urbanistic general şi a regulamentului local de urbanism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Având în vedere considerentele prezentate, propunem adoptarea hotărârii, în conformitate cu prevederile art. 5, alin. (4) din Anexa nr.2 la Hotărârea   Guvernului  nr. 525/1996 pentru aprobarea Regulamentului general de urbanism, republicat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eastAsia="ArialUpR" w:cs="ArialUpR"/>
          <w:sz w:val="20"/>
        </w:rPr>
        <w:t xml:space="preserve"> </w:t>
      </w:r>
      <w:r>
        <w:rPr>
          <w:rFonts w:cs="Arial"/>
          <w:sz w:val="20"/>
        </w:rPr>
        <w:t>A.C./AC/1ex</w:t>
      </w:r>
    </w:p>
    <w:p>
      <w:pPr>
        <w:pStyle w:val="BodyText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ARHITECT ŞEF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/2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r. 9418   din 17 . 07 .  200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DE SPECIALITA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 modificarea Hotărârii Consiliului Judeţean  nr. 44 din 30.03.2007,  referitoare la  repartizarea pe unităţi administrativ – teritoriale a sumei de 66.000 lei alocată de la bugetul de stat pe anul 2007, pentru elaborarea şi / sau actualizarea planurilor urbanistice generale şi a regulamentelor locale de urbanis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trivit Hotărârii Guvernului nr. 525/1996 pentru aprobarea Regulamentului general de urbanism, republicată, în cursul anului 2007 s-au alocat fonduri de la bugetul de stat, prin bugetul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Ministerului Dezvoltării, Lucrărilor Publice şi Locuinţelor</w:t>
      </w:r>
      <w:r>
        <w:rPr>
          <w:rFonts w:cs="Arial" w:ascii="Arial" w:hAnsi="Arial"/>
          <w:sz w:val="24"/>
          <w:szCs w:val="24"/>
        </w:rPr>
        <w:t>,  în vederea elaborării planurilor urbanistice generale  în sistem informaţional geografic (GIS)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in Hotărârea Consiliului Judeţean Vâlcea nr. 44 din 30.03.2007 a fost repartizată suma de 66.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 pe unităţi administrativ – teritoriale, alocată judeţului Vâlcea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elaborarea documentaţiilor de urbanism menţionate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În urma aplicării procedurii de atribuire a contractului de achiziţie publică prin cerere de ofertă, pentru localităţile Câineni şi Racoviţa, a rezultat</w:t>
      </w:r>
      <w:r>
        <w:rPr>
          <w:rFonts w:cs="Arial" w:ascii="Arial" w:hAnsi="Arial"/>
          <w:b/>
          <w:sz w:val="24"/>
          <w:szCs w:val="24"/>
        </w:rPr>
        <w:t xml:space="preserve"> o economie de 9.500 lei </w:t>
      </w:r>
      <w:r>
        <w:rPr>
          <w:rFonts w:cs="Arial" w:ascii="Arial" w:hAnsi="Arial"/>
          <w:sz w:val="24"/>
          <w:szCs w:val="24"/>
        </w:rPr>
        <w:t>faţă de programul aprobat prin anexa la Hotărârea Consiliului Judeţean Vâlcea nr. 44 din 30.03.2007.</w:t>
      </w:r>
    </w:p>
    <w:p>
      <w:pPr>
        <w:pStyle w:val="TextBody"/>
        <w:ind w:firstLine="43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a urmare, prin proiectul de hotărâre se propune  </w:t>
      </w:r>
      <w:r>
        <w:rPr>
          <w:rFonts w:cs="Arial" w:ascii="Arial" w:hAnsi="Arial"/>
          <w:b/>
          <w:sz w:val="24"/>
          <w:szCs w:val="24"/>
        </w:rPr>
        <w:t>redistribuirea sumei   de 9.500 lei, comunei Boişoara,</w:t>
      </w:r>
      <w:r>
        <w:rPr>
          <w:rFonts w:cs="Arial" w:ascii="Arial" w:hAnsi="Arial"/>
          <w:sz w:val="24"/>
          <w:szCs w:val="24"/>
        </w:rPr>
        <w:t xml:space="preserve"> pentru realizarea   planului urbanistic general şi a regulamentului local de urbanism.</w:t>
      </w:r>
    </w:p>
    <w:p>
      <w:pPr>
        <w:pStyle w:val="TextBody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punerea de modificare a Hotărârii Consiliului Judeţean nr. 44 din 30.03.2007, în vederea  realizării planurilor urbanistice generale şi a regulamentelor locale de urbanism  este în conformitate cu prevederile art.5, alin. (4)  din Anexa nr. 2 la H.G. nr. 525/1996 pentru aprobarea Regulamentului general de urbanism, republicată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vând în vedere aceste considerente, propunem adoptarea hotărârii în forma prezentată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ARHITECT ŞEF,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Rozalia Harambaş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COMPARTIMENTU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MENAJAREA TERITORIULUI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ŞI  URBANIS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onstantinescu Adri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.C./AC/1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4"/>
          <w:szCs w:val="24"/>
          <w:lang w:val="fr-FR"/>
        </w:rPr>
      </w:pPr>
      <w:r>
        <w:rPr>
          <w:rFonts w:cs="ArialUpR" w:ascii="ArialUpR" w:hAnsi="ArialUpR"/>
          <w:sz w:val="24"/>
          <w:szCs w:val="24"/>
          <w:lang w:val="fr-FR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4:00Z</dcterms:created>
  <dc:creator>CJVL</dc:creator>
  <dc:description/>
  <cp:keywords/>
  <dc:language>en-US</dc:language>
  <cp:lastModifiedBy>sdcu</cp:lastModifiedBy>
  <cp:lastPrinted>2007-07-17T09:36:00Z</cp:lastPrinted>
  <dcterms:modified xsi:type="dcterms:W3CDTF">2007-07-18T08:44:00Z</dcterms:modified>
  <cp:revision>2</cp:revision>
  <dc:subject/>
  <dc:title>CONSILIUL JUDE|EAN V^LCEA </dc:title>
</cp:coreProperties>
</file>